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ю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Подоль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лаве города Подоль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.И. Пест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ас   разрешить  установку  и  эксплуатацию  рекламной 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ип и размеры рекламной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установки рекламной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согласования с уполномоченными органами и службами город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проведу самостоятельно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┘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поручаю Комитету по строительству и архитектуре и Комитету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культуре, туризму и рекламно-издательской деятельности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я на установку и эксплуатацию рекламной конструкции на территории муниципального образования «Городской округ Подольск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