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Хим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августа 2006 г. N 111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ВЫДАЧУ РАЗРЕШЕНИЯ НА УСТАНОВКУ И ЭКСПЛУАТАЦИЮ РЕКЛАМ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ОНСТРУКЦИИ И (ИЛИ) НА ПОЛУЧЕНИЕ ПАСПОРТА РЕКЛАМ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НФОРМАЦИОННОЙ) КОНСТРУКЦИИ НА ТЕРРИТОРИИ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РАЗОВАНИЯ "ГОРОДСКОЙ ОКРУГ ХИМКИ"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юридического лица (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звание должности, полные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уководителя юридического лица (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реквизиты документа,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оторого действует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юридического лица (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выдать следующую разрешительную документац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разрешение на установку и эксплуатацию рекламной ко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(или) паспорт рекламной (информационной) констр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установку и эксплуатацию конструк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вид конструкции: рекламная, информационная, тип конструк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дносторонняя, двусторонняя, щитовая, крышная установ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нель-кронштейн и т.д., данные об электрификации: светова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размером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есветовая, вид подсветки: наружная, световой            (м x 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ороб, пульсирующая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полагаемое   место    размещения   конструкции   наход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область, город, улица, номер дома, иные данн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зволяющие определить место размещения констр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квизиты заяви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 адрес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товый адрес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актные телефо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овские реквизи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/КПП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/С _________________________________ (бан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ИК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/С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документы согласно опис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ого предпринимателя)    _____________ (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9</Words>
  <Characters>2873</Characters>
  <CharactersWithSpaces>24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1:00Z</dcterms:created>
  <dc:creator>Органы местного самоуправления Химкинского района (Московская область)</dc:creator>
  <dc:description/>
  <dc:language>en-US</dc:language>
  <cp:lastModifiedBy/>
  <dcterms:modified xsi:type="dcterms:W3CDTF">2011-10-30T08:11:00Z</dcterms:modified>
  <cp:revision>2</cp:revision>
  <dc:subject>Заявление</dc:subject>
  <dc:title>Заявление на выдачу разрешения на установку и эксплуатацию рекламной конструкции и (или) на получение паспорта рекламной (информационной) конструкции на территории муниципального образования «Городской округ Химки»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