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нструкцию, капитальный ремонт) и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, капитально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   администрации    Коломенского   муниципального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Полынскому Б.Г. от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 "____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гистр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фактического прожи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юридического лица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с указанием организационно-правов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ого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ДАЧУ РАЗРЕШЕНИЯ НА ВВОД В ЭКСПЛУАТАЦ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55  Градостроите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 выдать разрешение на ввод в эксплуатацию объек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расположенного на земельном участке с кадаст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N_________________ по адрес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указываются документы, указанные в пункте 4.3 Положения о порядке выдачи разрешений на строительство (реконструкцию, капитальный ремонт) и ввод в эксплуатацию объектов на территории Коломен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этого физические лица прикладывают ксерокопию паспорта (страницы с фамилией, именем, отчеством, отметкой о регистрации места проживания) или нотариально удостоверенную доверенность в случае представления интересов заявителя доверенным лицом. Юридические лица прикладывают копию устава, документы, подтверждающие правомочия руководителя, присвоения ИНН, ОГРН, копию паспорта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ввод в эксплуатацию объекта на территор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