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об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выполнение земляных или буровых работ - нужное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 недель, месяц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 200__ г. по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производство работ назн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выполнение земляных или буровых работ на территории города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