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ВЭС РФ 13.03.1997 N 10-83/89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Ф 04.03.1997 N 01-23/466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Ро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лютному и экспортному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8.02.1997 N 07-26/35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РАЗРЕШЕНИЯ В СООТВЕТСТВИИ С УКАЗОМ ПРЕЗИД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ОТ 18.08.96 N 1209, П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 для оформления разре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и адрес российского лица                    Код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        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договора ________________           Дата догово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N дополнений __________             Дата дополнени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экспортируемых товаров,                   Код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, услуг, результатов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импортируемых товаров,                    Код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, услуг, результатов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МВЭС России разрешить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______ лис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россий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"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3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инистерство внешних экономических связей и торговли Российской Федерации~Государственный таможенный комитет Российской Федерации~Федеральная служба России по валютному и экспортному контролю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разрешения в соответствии с указом Президента Российской Федерации о государственном регулировании внешнеторговых бартерных сдел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