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х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на 2008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ыдачу разрешения/дополнения к раз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ткрытие лицевых счетов по учету средст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предпринимательской и иной приносящей доход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органах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                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учре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учрежд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выдать разрешение/Дополнение к разрешению  на  открытие  лиц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по   учету  средств,   полученных  от  предпринимательской  и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осящей  доход  деятельности,  в  территориальных  органах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N _______ от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ся на бланке учреждения, подведомственного Рослесхо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разрешения/дополнения к разрешению на открытие лицевых счетов по учету средств, полученных от предпринимательской и иной приносящей доход деятельности учреждений, подведомственных Рослесхозу, в органах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