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мест размещения территор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объектов организации - соискател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зничную продажу 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е 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В.С. Азар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ДАЧУ СОГЛАСОВАНИЯ МЕСТА РАЗМЕЩЕНИЯ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СОБЛЕННОГО ОБЪЕКТА ОРГАНИЗАЦИИ -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ОЗНИЧНУЮ ПРОДАЖУ АЛКОГОЛЬНОЙ ПРОД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ЫТИЩ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и 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в лиц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согласование мест размещения территориально обособлен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(ов) для осуществления деятельности по розничной продаже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с содержанием этилового спирта более 15 процентов объема гот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/менее 15 процентов объема готовой продукции (нужное подчеркну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3644"/>
        <w:gridCol w:w="1215"/>
        <w:gridCol w:w="1351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объект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   </w:t>
              <w:br/>
              <w:t xml:space="preserve">работы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алкогольной</w:t>
              <w:br/>
              <w:t xml:space="preserve">продукции      </w:t>
              <w:br/>
              <w:t xml:space="preserve">до 15%, всеми  </w:t>
              <w:br/>
              <w:t xml:space="preserve">видам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 заявителя, Ф.И.О.)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согласования места размещения территориально обособленного объекта организации — соискателя лицензии на розничную продажу алкогольной продукции на территории Мытищи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