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на открытие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, расположенных на первых этаж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вальных и встроенно-при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жил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Департамент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ынка и 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ДАЧУ СОГЛАСОВАНИЯ НА ОТКРЫТИЕ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ИТАНИЯ, РАСПОЛОЖЕННЫХ НА ПЕРВЫХ ЭТАЖАХ, В ПОДВ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СТРОЕННО-ПРИСТРОЕННЫХ ПОМЕЩЕНИЯХ ЖИЛЫХ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РАССМОТРЕНИИ ПРОЕКТНОЙ ДОКУМЕНТАЦИИ НА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РИЯТИЙ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организац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, факс ___________, электронная поч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Согласование  на  открытие  предприятий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     на     первых     этажах,    в    подва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оенно-пристроенных  помещениях  жилых домов, при 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на размещение предприятий пи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вых этаж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подваль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роенно-пристроенных    помещениях  жилого  дома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 выдачи Согласования и требованиями,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ми   актами    Российской Федерации 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  которых   обязательно   при    осуществлении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питания в помещениях, расположенных на первых этаж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подвальных   помещениях   жилых   домов,  знаком 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огласования на открытие предприятий питания, расположенных на первых этажах, в подвальных и встроенно-пристроенных помещениях жилых домов, при рассмотрении проектной документации на размещение предприятий пит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