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лоточной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хчевыми культу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. Протв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Замест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Е.И. Спиридон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согласовать   размещение  объекта   лоточной 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хчевыми культурами по адрес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: с _____________________ д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аявителе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N и дата свидетельства о регистрации, 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9</Characters>
  <CharactersWithSpaces>1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согласования о размещении объекта лоточной торговли бахчевыми культурами на территории города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