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специаль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нзий) в области энерге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дприятия                    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ли угловой штамп)                       центра лицензир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199_ г.                                     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ссмотреть прилагаемые материалы и выдать лицензию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 деятельности 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 1 года до 3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ру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указанных выше видов деятельности в соответствии со строительными, технологическими и санитарными нормами 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конструктивной надежности и взрыв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населения и окружающей природно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ойчивую работу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емся при изменении устава, адресных данных, контактных телефонов и других реквизитов сообщать об этом письменно в лицензионный цен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(указать должность)          Ф.И.О.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пециального разрешения (лицензии) в области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