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в режи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дного окна" справки о перехо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на объекты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до 31 января 1998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6.2008 N 515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Департамент жилищной поли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 жилищного фонд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ПРЕДОСТАВЛЕНИИ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ИСПРАВЛЕНИЯ НЕ ДОПУСКА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 (полностью)/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"______" _________________________ _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ий личность документ ________________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"___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адрес проживания/местонахождение юридического лица, 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 при необход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 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"______" _______________________________________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ий личность документ _________________________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"______" 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адрес проживания, 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редоставить (нужное отметить в квадрат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одному  заявлению  предоставляется  только  один  из  нижеперечис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правку о зарегистрированных по состоянию на 31 января 1998 г. права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жилищного фон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Расширенную  справку о зарегистрированных по состоянию на 31 января 199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правах   на    объект   жилищного    фонда  (с   указанием    реквиз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устанавливающих документ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правку о правах отдельного лица на объекты жилищного фонда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31 января 199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правку о переходе прав на объекты жилищного фонда до 31 января 199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правку об участии до 31 января 1998 г. в приватизации объекта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правку  о  лицах,  получивших сведения об объекте жилищного фонда  с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та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Архивную копию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правоустанавливающе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 которого  хранится в фонде дел правоустанавливающих документов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х до 31 января 1998 г. правах на объекты жилищного фон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объекта жилищного фонда (указывается для получения справок п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п. 1, 2, 4, 6 и архивной копии по п. 7):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улицы: 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дение: ___ Дом: __ Корпус: __ Строение: __ Квартира/комната ___/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 200___ г.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4</Words>
  <Characters>3640</Characters>
  <CharactersWithSpaces>31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Правительство Москвы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справки о переходе прав на объекты жилищного фонда до 31 января 1998 г. в режиме «одного окна» по городу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