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справки о пра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ого лица на объекты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31 января 199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8 N 5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РАВЛЕНИЯ 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олностью)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_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проживания/местонахождение юридического лиц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"__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дному  заявлению  предоставляется  только  один  из  ниж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равку о зарегистрированных по состоянию на 31 января 1998 г. прав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ширенную  справку о зарегистрированных по состоянию на 31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авах   на    объект   жилищного    фонда  (с   указанием  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равку о правах отдельного лица на объекты жилищного фонд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ку о переходе прав на объекты жилищного фонда до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ку об участии до 31 января 1998 г. в приватизации объекта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равку  о  лицах,  получивших сведения об объекте жилищного фонда  с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рхивную копию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которого  хранится в фонде дел правоустанавливающих документ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до 31 января 1998 г. правах на объекты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 жилищного фонда (указывается для получения справок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 1, 2, 4, 6 и архивной копии по п. 7)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лиц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ние: ___ Дом: __ Корпус: __ Строение: __ Квартира/комната ___/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200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2</Characters>
  <CharactersWithSpaces>3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правки о правах отдельного лица на объекты жилищного фонда по состоянию на 31 января 1998 г.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