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справки об учас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31 января 1998 г. в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08 N 515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Департамент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РЕДОСТАВЛЕНИ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СПРАВЛЕНИЯ НЕ ДОПУСК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(полностью)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__" _________________________ 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 документ ________________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"__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дрес проживания/местонахождение юридического лица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пр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__" _______________________________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 документ _________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"____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 проживания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(нужное отметить в квадрат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дному  заявлению  предоставляется  только  один  из  ниже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правку о зарегистрированных по состоянию на 31 января 1998 г. права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жилищ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сширенную  справку о зарегистрированных по состоянию на 31 января 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авах   на    объект   жилищного    фонда  (с   указанием   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их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равку о правах отдельного лица на объекты жилищного фонд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31 янва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равку о переходе прав на объекты жилищного фонда до 31 янва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правку об участии до 31 января 1998 г. в приватизации объекта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правку  о  лицах,  получивших сведения об объекте жилищного фонда  с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а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рхивную копию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 которого  хранится в фонде дел правоустанавливающих документов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до 31 января 1998 г. правах на объекты жилищ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объекта жилищного фонда (указывается для получения справок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п. 1, 2, 4, 6 и архивной копии по п. 7)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лицы: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ние: ___ Дом: __ Корпус: __ Строение: __ Квартира/комната ___/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 200_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7</Characters>
  <CharactersWithSpaces>3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Правительство Москвы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справки об участии до 31 января 1998 г. в приватизации объекта жилищного фонда в режиме «одного окна»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