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Государствен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ЫДАЧУ СВИДЕТЕЛЬСТВА О ДО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АНСПОРТНОГО СРЕДСТВА К ПЕРЕВОЗКЕ ОПАСНЫХ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Государственную инспекцию безопасности дорожного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ведения о транспортном средстве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, модель транспортного средства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транспортного средства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регистрационный знак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 собственнике транспортного средства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фамилия, имя, отчество или наименование организаци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собственника: 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субъект Российской Федерации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айон; населенный пункт; улица; дом, корп., квартир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(для представителя собственника)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когда, кем выдана, номер в реестре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его адрес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 рассмотреть   вопрос   о выдаче  свидетельства  о до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  транспортного   средства  к перевозке  следующих 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200_ г.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оротная сторон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 выдачу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пуске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 перевозке опасных груз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заключ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организацию, выдавш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лючение о возможности допуска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 международной перевозке отдельных опасных грузов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ключения и дату ег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  результатам  контроля  конструкции,  технического  состоя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транспортного средства (вычеркнуть ненужно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свидетельство о допуске транспортного средства к перевоз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ых грузов 00 АА N 000000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казано  в выдаче свидетельства о допуске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еревозке опасных грузов по причин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должностного лица, проводившего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3</Characters>
  <CharactersWithSpaces>3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свидетельства о допуске транспортного средства к перевозке опасных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