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 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свидетельство о праве на получение социальной  выплат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жилого помещения или строительство индивидуального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реализации  подпрограммы   "Обеспечение   жильем   молодых 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целевой программы  "Жилище"  на  2002-2010  годы, 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жильем   молодых    семей"   долгосрочной  целевой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Жилище" на 2009-2012 годы"   в  20___ молодой  семь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________,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" _____________ ____ г., проживает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________,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" _____________ ____ г., проживает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  (паспорт - для ребенка,   достигшего   14  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вычеркнуть), серия ___________ N _________________, выданное(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" _________ ___ г.,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  (паспорт - для ребенка,   достигшего   14  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вычеркнуть), серия ___________ N _________________, выданное(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" _________ ___ г.,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использования социальной выплаты ознакомлен(ны)  и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уемся) их выполня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 ___________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 ___________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 ___________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и  прилагаемые  к  нему   согласно   перечню  документы 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лица,         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9</Characters>
  <CharactersWithSpaces>3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Правительство Московской област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свидетельства о праве на получение социальной выплаты на приобретение жилого помещения или строительство индивидуального жилого дома в рамках реализации подпрограммы «Обеспечение жильем молодых семей» федеральной целевой программы «Ж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