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Совета депутатов Одинцовского муниципального района МО от 14.04.2009 N 6/31, в котором приведена данная форма, вступило в силу с 01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оциальном магази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динцовском муниципальном район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ЫДАЧУ СВИДЕТЕЛЬСТВА О ПРИСВОЕНИИ СТАТУС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ЦИАЛЬНОГО МАГАЗИ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лное и сокращенное наименование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 организационно-правовая форма или Ф.И.О. И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регистрированный в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аименование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регистрации ________________________ ОГРН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 КПП ________________________ Телефон: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местонахождени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тический адрес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 руководител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постановки на учет в ИФНС России по г. Одинцово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ыдать Свидетельство о присвоении статуса социального магази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3645"/>
        <w:gridCol w:w="1484"/>
        <w:gridCol w:w="1215"/>
        <w:gridCol w:w="2701"/>
      </w:tblGrid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 xml:space="preserve">п/п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бъекта,     </w:t>
              <w:br/>
              <w:t xml:space="preserve">принадлежность объекта    </w:t>
              <w:br/>
              <w:t xml:space="preserve">(собственность, аренда,   </w:t>
              <w:br/>
              <w:t xml:space="preserve">субаренда)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</w:t>
              <w:br/>
              <w:t xml:space="preserve">площадь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          </w:t>
              <w:br/>
              <w:t>специализированного</w:t>
              <w:br/>
              <w:t xml:space="preserve">отдела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 т.д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рок с ____________________ по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чень прилагаемых к заявлению доку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и  учредительных  документов  и  свидетельства 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 свидетельства  о  постановке  на  учет  в  ИФНС  России по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инцов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и  правоустанавливающих   документов  на  помещения,  занима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газином и используемые под торговые цел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еречень  с  указанием  закупочной  и розничной цен  (на дату по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я), а также процент торговой нацен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Справка   из   комитета   по   управлению  муниципальным  имуще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и Одинцовского муниципального района об отсутствии просро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олженности по арендной плат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Ходатайство    администрации    городского   (сельского)   по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инцовского муниципального райо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дпись заявителя  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6</Words>
  <Characters>2453</Characters>
  <CharactersWithSpaces>20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1:00Z</dcterms:created>
  <dc:creator>Органы местного самоуправления Одинцовского района (Московская область)</dc:creator>
  <dc:description/>
  <dc:language>en-US</dc:language>
  <cp:lastModifiedBy/>
  <dcterms:modified xsi:type="dcterms:W3CDTF">2011-10-30T08:11:00Z</dcterms:modified>
  <cp:revision>2</cp:revision>
  <dc:subject>Заявление</dc:subject>
  <dc:title>Заявление на выдачу свидетельства о присвоении статуса социального магазина в Одинцовском муниципальном район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