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но-инженерно-модифиц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мов в Минпромнауки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рта 2002 г. No. 6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 бланк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Министерство промышленности, науки и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оссийская или зарубежная организация-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енно-инженерно-модифицированного организ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ее юридический и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выдачу свидетельства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енно-инженерно-модифицированного организ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генно-инженерно-модифицированного организ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его таксономический стату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6</Characters>
  <CharactersWithSpaces>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свидетельства о государственной регистрации генно-инженерно-модифицированного организ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