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правлению самох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ами и выдачи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кториста-машиниста (трактор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цевая сторона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ую инспекцию гостехнадзо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, место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еспубл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й, область, автономный округ, район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места жительства,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ли иные документы,  удостоверяющие личность и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) вид(ы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(и) _______________________ номер(а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(ы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, к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ыдать,  заменить  удостоверение  тракториста  - маши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акториста) (ненужное зачеркнуть) в связи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кончанием подготовки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ока действия удостоверения, срока лишения, утрат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ле само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на право управления самоходными машинами ви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серия ____________ ном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(квалификации) _____________________ получал(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___ г.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анные и документы прове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явителя приня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2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, фамил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женера - инспектора гостехнадз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оротная сторона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править запрос, допустить к экзаменам (экзамену), вы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нить удостоверение без экзаменов, отзыв с указанием при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2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, фамил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женера-инспектора гостехнадз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Ю 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достоверение тракториста - машиниста (трактор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номер _______________________ категор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ременное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ном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окументы получил(а) "__"_________ 2___ г.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2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(замену) удостоверения тракториста-машиниста (тракторис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