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1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              Главному врач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о 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роду, району)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ласти, края, АССР, ССР)               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реждения и его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____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пунктом 4 Постановления Совета Министров СССР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 сентября  1982  г.  N  815 "О государственном  добровольном  л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"   и Приказом  Министерства  здравоохранения  СССР  от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1982 г.  N 1234 прошу выдать по прилагаемой  форме  выписку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карты амбулаторного больно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- писать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_ года рождения, проживавш---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работавш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об обра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аше лечебно-профилактическое учреждение в течение двух лет с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19__  г.   по  "___"______________  19__  г.  по  п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заболеваний (за исключением остро инфекцио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   и правильно  оформленная  выписка  из  медицинской 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го  больного  должна  быть  подписана заместителем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 по  лечебной части и заверена печатью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го страх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2</Characters>
  <CharactersWithSpaces>1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финансов СССР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выписки из медицинской карты амбулаторного больного. Форма № 1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