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поселения Пироговск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февраля 2007 г.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Главе городского пос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Пироговский Максимову В.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от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.И.О., домашний адре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целях  государственной  регистрации права собственности на земе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ок для ведения личного подсобного хозяйства площадью __________ кв. 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ый по адресу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выдать выписку из похозяйственной книги, подтверждающую мои пр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данный земельный участо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аг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архивную справку о записи в похозяйственной книг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  справку,   выданную  отделом  по  Мытищинскому  району 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недвижимости  по  Московской  области  о  целевом  назначении зем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ка и правах на него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копию листов гражданского паспор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ата)     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0</Words>
  <Characters>1473</Characters>
  <CharactersWithSpaces>12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2:00Z</dcterms:created>
  <dc:creator>Органы местного самоуправления городского поселения Пироговский Мытищинского района (Московская область)</dc:creator>
  <dc:description/>
  <dc:language>en-US</dc:language>
  <cp:lastModifiedBy/>
  <dcterms:modified xsi:type="dcterms:W3CDTF">2011-10-30T08:12:00Z</dcterms:modified>
  <cp:revision>2</cp:revision>
  <dc:subject>Заявление</dc:subject>
  <dc:title>Заявление на выдачу выписки из похозяйственной книги, подтверждающую права на земельный участок на территории городского поселения Пироговский Мытищин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