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ы 7.1.4, 9.1 и 13.1.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8 N 4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 (подразделения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контролю за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редств и психотропн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ыдать  заключение  о  соответствии  установленным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и помещений, где осуществляется деятельность, связанная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 с указанием организационно-правовой формы, 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и наличии) и места их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регистр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ензиях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ерия, номер, дата выдачи, срок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рующий орган и перечень осуществляемых видов оборота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редств и психотропн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бъекте и помещения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объекта, где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ятельность, связанная с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сихотропных веществ, и местонахождение помещений на объек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ии с техническим паспортом, выданным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ществляющей техническую инвентаризацию (литер, корпус, стро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таж, номер помещения и т.п.), а также наименование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ечебно-профилактического учреждения и (или) помещения (при их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одписавшего       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5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заключения о соответствии установленным требованиям объектов и помещений, где осуществляется деятельность, связанная с оборотом наркотических средств и психотропных веще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