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1999 г. N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 от 04.07.2009 N 61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его по адресу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рассмотреть  вопрос  о  выплате мне едино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 в связи с гибелью (смертью),  наступившей  при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военной службы, моего(ей)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родственное отно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инское звание, фамилия, имя, отчество погиб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через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тделения (филиала) банк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, копия страницы сберегательн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явителя, содержащая полные платежные реквизиты,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общаю, что 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 погиб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мершег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други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одственные отношения, фамилии, имена, отчества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                      Подпись 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подпись, инициал имени, фамилия заверяюще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1</Characters>
  <CharactersWithSpaces>2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обороны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плату единовременного пособия членам семьи в связи с гибелью (смертью) военнослужащего, наступившей при исполнении обязанностей во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