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8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февраля 1999 г. N 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 от 04.07.2009 N 61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живающего по адресу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 (серия, номер)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данны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рассмотреть вопрос  о  выплате  мне  едино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я  по  случаю    досрочного  увольнения  с  военной 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исления  с  военных сборов в связи с признанием  меня  нег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военной  службе  вследствие увечья (ранения, травмы, контуз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,   полученных   в  связи  с  исполнением 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у прошу произвести через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отделения (филиала) банка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, копия страницы сберегательной кни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явителя, содержащая полные платежные реквизиты, при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заяви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                        Подпись ___________________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подпись, инициал имени, фамилия заверяюще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5</Characters>
  <CharactersWithSpaces>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Министерство обороны Российской Федерации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плату единовременного пособия по случаю досрочного увольнения с военной службы в связи с признанием негодным к военной службе вследствие увечья (ранения, травмы, контузии), заболевания, полученных в связи с исполнением обязанностей военн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