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платы ежемеся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ой компенсации взам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50-процентной скидк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бонентской плате за телефо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ой Законом гор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 от 03.11.2004 N 7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мерах социальной поддер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категорий ж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7 N 42-П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равление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защиты населения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шу   выплачивать  мне  ежемесячную  денежную  компенсац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у    услуг    местной   телефонной   связи   в 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Законом  города  Москвы  от 03.11.2004 N 70 "О мерах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и    отдельных    категорий    жителей   города   Москвы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 прошу  производить  через   отделение   почтовой   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Сбербанка России,  ОАО "Банк Москвы",  через банков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социальной карте москвича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квизиты банка и номер счет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Я извещен(а)   о   необходимости   своевременно   информир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 социальной   защиты   населения,   выплачивающее 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ую   городскую   денежную  выплату,  об  обстоятельств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екущих прекращение выплаты этой компенсации  (переезд  на 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 в  другой  регион  Российской Федерации или за гран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изменение  семейного  положения, 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 и др.).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_ 200__ г.                  Подпись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400</Characters>
  <CharactersWithSpaces>2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Правительство Москвы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плату ежемесячной денежной компенсации взамен 50-процентной скидки по абонентской плате за телефон, установленной Законом города Москвы от 03.11.2004 № 70 «О мерах социальной поддержки отдельных категорий жителей города Москв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