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Можайского муниципального района МО от 18.03.2010 N 245-П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за компенсацией части роди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ы за содержание ребенка в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образовательных организация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жайском муниципальном районе, реализ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ую общеобразовательн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школьного образования, и порядок ее вы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бразователь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руководителя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заявителя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живающего по адрес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аспорт серия __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ыда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ыплачивать   мне   компенсацию  части  родительской  платы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ребенка __________________________ в образователь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агаю  документы,  подтверждающие  право  на  получение 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ирую  своевременность  и  достоверность предъявления сведений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и основания для предоставления компенс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ы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кумента, удостоверяющего личность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свидетельства о рождении ребенка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один ребенок в семь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 свидетельства  о  рождении  всех  детей  (2, 3 и  более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емь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ыписка из решения органа опеки и попечительства об установлении на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ом   опеки   (попечительства),  передаче  ребенка  в  приемную  сем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опекунов (попечителей), приемных роди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чие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становлением главы Можайского муниципального района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"О компенсации  части  родительской  платы за содержание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образовательных   организациях   в   Можайском   муниципальном  райо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ующих основную общеобразовательную программу дошкольного образов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                        Подпись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2</Characters>
  <CharactersWithSpaces>3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Можайского района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плату компенсации части родительской платы за содержание ребенка в государственном и муниципальном образовательном учреждении Можай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