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1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6 г. N 25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2007 N 33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отдел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еспечения и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равления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едеральной службы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пен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5 статьи 16 Федерального закона от 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я  1998 г. N 76-ФЗ "О статусе военнослужащих" прошу выплат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я, супругу (супруга)   и   несовершеннолетнего ребенка  (д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ю за 20_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ю документы, подтверждающие состав моей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аименование документов: свидетельство о бра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идетельство о рождении ребенка, паспорт жены (мужа)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 я, ни жена (муж) на военной службе, службе в МВД Росси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на   (муж)   пенсионером   МВД  России и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, в которых предусмотрена военная служба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моего пенсионного дела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 звание в запасе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 отставк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подачи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принял и с  подлинниками  представленных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р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ит выплате компенсация в размер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цифрой и прописью общий размер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зависимости от количества лиц, имеющих право на н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сотрудника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пенсион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й защиты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дров ФСО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принятия зая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4</Characters>
  <CharactersWithSpaces>1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Федеральная служба охраны Российской Федерации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плату компенсации на супругу (супруга) и каждого несовершеннолетнего ребенка гражданина, уволенного с военной службы из федеральных органов государственной охр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