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компенсации работникам,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 местно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железнодорож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начальник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платить мне компенсацию стоимости проезда по личным надоб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3.4.2 Коллективного договора ОАО "РЖД" на 2008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. отправления 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. назначения 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ем иждивении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возраст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возраст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билеты N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начальника подразде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персоналом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АО «Российские железные дороги»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компенсации работникам, проживающим в районах Крайнего Севера и приравненных к ним местностях, при использовании воздушного транспорта взамен железнодорож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