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соцзащиты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1992 N 1-11-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айонный (городской) отдел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живающей(ег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ботаю; не работаю (нужное подчеркну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м. тел.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числить   компенсацию    (материальную    помощь)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39, 40, 41 Закона РСФСР  от  15  мая  19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"О  социальной  защите  граждан,  подвергшихся  воз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и  вследствие  катастрофы  на   Чернобыльской   АЭС": 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тору, как  члену  семьи  работника  ликвидации 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быльской катастрофы, как члену семьи, потерявшему кормиль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чернобыльской катастрофы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являюсь  (не  являюсь)   (нужное 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пен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, N п/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известно,   что   ежемесячные   компенсационные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тся    только   неработающим   гражданам,   поэтому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и на работу обязуюсь сообщать в органы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5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2</Characters>
  <CharactersWithSpaces>1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социальной защиты населения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компенсационных сумм за ущерб здоровью и на оздоровление гражданам, пострадавшим в результате чернобыльской катастрофы, и их семьям в соответствии с Законом РСФСР «О социальной защите граждан, подвергшихся воздействию радиации всл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