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июля 2003 г. N 1309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ыплаты куп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а (погашения номи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, части номи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) по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ценным бумаг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ам которых Бан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оизвел указанные выплат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КУПОННОГО ДОХОДА (ПОГ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ИНАЛЬНОЙ СТОИМОСТИ, ЧАСТИ НОМИ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И) ПО ФЕДЕРАЛЬНЫМ ГОСУДАРСТВ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ЫМ БУМАГАМ, ВЛАДЕЛЬЦАМ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 РОССИИ НЕ ПРОИЗВ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Е ВЫ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ор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Инвестора -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.И.О. Инвестора -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Инвестора (для физ. лиц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ерия, номер, к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ыдан,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ыдачи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Инвестор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язательно для заполнения юридическими 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илера &lt;*&gt;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нвестора &lt;*&gt;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 депо Инвестора &lt;*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нвестора &lt;**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чета депо Инвестора &lt;**&gt; 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025"/>
        <w:gridCol w:w="2295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ыпуска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бумаг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выплаты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выплат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оизвести выплату причитающихся мне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нвестора                  _____________________________/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(для 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ля Дилера, через которого будут осуществляться вы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для Дилера, в депозитарии которого находились Облигации на конец дня, предшествующего дате погашения (выплаты купонного дохода, погашения части номинальной стоимости) Облигации, определенного в глобальном сертификате соответствующего выпуска облигации, по которым должна быть произведена выпла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ип выплаты: погашение ("П"), купон ("К"), частичное погашение номинальной стоимости ("ЧП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случае нескольких выплат в одну дату в таблице заполняется по одной строке на каждую выпл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 таблице в столбце "Дата выплаты" указывается дата погашения (выплаты купонного дохода, погашения части номинальной стоимости) облигации, определенного в глобальном сертификате облигации соответствующего выпу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8</Characters>
  <CharactersWithSpaces>2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Центральный банк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купонного дохода (погашения номинальной стоимости, части номинальной стоимости) по федеральным государственным ценным бумагам, владельцам которых Банк России не произвел указанные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