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у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платы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й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1991 г. N 1244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оциальной защите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шихся воз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ации вследствие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у территориального органа УИС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участника ликвидации последствий катастрофы на ЧА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терана подразделения особого р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ник в 19__ году, инвалида __ группы от ЧА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ан подразделений особого риска по п.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ужное подчеркнуть и запол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достоверение сер. ___ No. ___ выдано "__" 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живающего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нсионное удостоверение No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шего указания пенсионной служб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ИС Минюст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выплату надбавки к пенсии за  работу  (службу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е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латить  единовременную  денежную  компенсацию  за  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 выплату  ежемесячной  денежной  компенс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продовольственных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латить за ____ год  ежегодную  денежную  компенсац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 здоровью (материальную помощь на оздоровл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платить  денежную  компенсацию   за   не   использо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оду санаторно-курортную путе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платить проезд в _____ году на лечение (к мест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платить дополнительный отпуск в ____ году ____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значить  ежемесячную  выплату  в  возмещение  вреда 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у-чернобыльцу __ груп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дополнительно сообщаю, что с ___________ и по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____ работа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ступления (увольнения) на  (с)  работу(ы) 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об этом в пенсионн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удостоверения  ветерана  подразделения особого рис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ликвидации  последствий  катастрофы  на  ЧАЭС,  инвал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ЭС, ветерана подразделений особого рис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из комитета по социальным вопросам,  справка 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из лечеб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сли пенсионер выезжал за границ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указать государство, куда он совершал поезд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сообщаю, что на медицинском обеспечении  состо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 в каких других медицинских учреждениях на учете не  состо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наступления  фактов  и событий,  влияющих на размер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 выплаты  пенсии,  пособий  и  компенсаций,  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сообщить в пенсионную служб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юстиции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надбавки к пенсиям, пособиям и компенсациям для лиц, проходивших военную службу, службу в органах внутренних дел, учреждениях и органах уголовно-исполнительной системы, и их семей, подвергшихся радиационному воздействию при про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