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4 N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ющ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казывается 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ВЫПЛАТУ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рассмотреть вопрос о выплате мне страховой сум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ывается страховой случай, произошедш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страхованным сотруд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 получал(а)  (не  получал(а))  &lt;*&gt;  страховые  сумм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государственному страхованию жизни и здоров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казывается No.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бер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и, населенный пункт, в котором он расположен,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овские реквизиты - ИНН, р/с, к/с, БИК, РК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й лицевой счет No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страхованного сотрудни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страхованного сотрудника ______________________ за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ргана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5</Characters>
  <CharactersWithSpaces>2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плату страховой суммы застрахованного сотрудника органов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