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4 N 1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годоприобрет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живающ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казывается т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ЫПЛАТУ СТРАХОВ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рассмотреть вопрос о выплате мне страховой  сумм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гибелью (смертью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ывается родственное отноше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страхованног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страховых  сумм,  причитающихся  нашим  несовершеннолет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ям - дочери (сыну) &lt;*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казывается имя каждого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чный почтовый индекс и адрес места ег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через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No.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бер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селенный пункт, в котором он расположен, и другие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квизиты - ИНН, р/с, к/с, БИК, РК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й лицевой счет No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общаю, что у __________________________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ие члены семьи &lt;**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одопечные &lt;**&gt;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______ за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нициалы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а 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наличии несовершеннолетних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фамилии, имена, отчества и полные адреса других лиц, являющихся согласно пункту 9 Инструкции также выгодоприобретател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1</Characters>
  <CharactersWithSpaces>2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плату страховой суммы от каждого совершеннолетнего выгодоприобретателя по государственному обязательному страхованию — родственника погибшего сотрудника органа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