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ИФНС России &lt;1&gt; по ________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ли Ф.И.О.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 места нахождения (жительства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Н/КПП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ГРН (ОГРНИП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зачет переплаты по налогу в счет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оящих платежей по переплаченному нал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 ____________________________________ за налог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_____________ был перечисле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на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 бюджет в сумме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едеральный, региональный, мест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актом сверки (сообщением налогового органа,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и  т.д.) от "__"__________ ___ г. N ____ по состоянию на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выявлена переплата  по налогу _______________________ в сумм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. 1 ст. 78 Налогового кодекса Российской Федерации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сть переплату по налогу ___________________ в сумме 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уплату по налогу ____________________ за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)          (налог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переплату по нал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2 ст. 78 Налогового кодекса РФ зачет суммы излишне уплаченного налога производится налоговым органом по месту учета налогоплатель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3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Кабанов О.М.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чет переплаты по налогу в счет уплаты предстоящих платежей по переплаченному нало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