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внештат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пекторе гостехнадз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чальнику - главному государств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нженеру - инспектору гостех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указывается 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Российской Федерации 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уководителя инспе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живающего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указывается пол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очтовый адрес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шу  Вас  зачислить  меня  внештатным инспектором гостех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ывается наименование инспе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язуюсь  оказывать  посильную  помощь в осуществлении надзора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им состоянием самоходных машин и других видов техник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ывается субъект Российской Федерации, город, район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выполнять  иные  поручения инспекции гостехнадзора,  связанные с 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ью   в соответствии  с Положением  о внештатном  инспекто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технадз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                      Подпись 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0</Words>
  <Characters>1741</Characters>
  <CharactersWithSpaces>14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2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8:12:00Z</dcterms:modified>
  <cp:revision>2</cp:revision>
  <dc:subject>Заявление</dc:subject>
  <dc:title>Заявление на зачисление внештатным инспектором Гостехнадз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