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итуальных услуг,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хоронения и содерж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кладбищ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Дзержинск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местителю главы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 городскому хозя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гр.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оживающего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шу Вашего  разрешения  на  захоронение на городском кладбищ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го(ей) родственника(цы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тепень родства, фамилия, имя, отчество умер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ршего в  г.  Дзержинский  и  имевшего регистрацию по адресу (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у)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зрешаю при   оплате   согласно   Положению  о 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итуальных услуг,  порядке  захоронения   и   содержания   кладбищ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шение Совета депутатов от ___ N _____) в размере 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меститель главы гор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1</Characters>
  <CharactersWithSpaces>1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захоронение на городском кладбище родственника(цы) умершего в г. Дзержинский Московской области и имевшего регистрацию в другом городе (деревн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