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Запру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6 г. N 2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НА ЗАХОРО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о с ограниченной ответственностью "Погос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ерия и номер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хоронить умершего родственн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куда: в родственную могилу или в огр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свободное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ранее захоронен мой умерший родственник в __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одственное отноше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N ___________________________________________ кладбищ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гиле имее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надгробия или трафар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дпись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нее захороненного умершего: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авильность сведений несу полную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               Личная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Заявление заполняется только черн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АДМИНИСТРАЦИИ КЛАДБ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Подпись администрато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града может быть разрешена размером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хоронение на территории городского поселения Запрудн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