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    │   В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         исполнительной власти)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 ____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 │   от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        </w:t>
      </w:r>
      <w:r>
        <w:rPr/>
        <w:t>(ФИО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 ил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овские реквизи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ключение договора аренды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выполнения изыск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просит   предоставить   лесной  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: _______________, площадью _____________ для следующи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 Предполагаемый срок использования л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на лесном участке, составляет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писка  из  Единого  государственного реестра юридических лиц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   из    Единого    государственного   реестра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   (для     гражданина,     являющегося 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документа,  удостоверяющего личность, заверенна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(для гражданина, не являющегося индивидуальным предпринима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 о  постановке  на  налоговый учет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, заверенна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,  подтверждающий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явителя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документа, подтверждающего право на выполнение 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- в случаях, предусмотренных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енная в установлен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для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оставление лесного участка в аренду осущест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ы исполнительной власти субъектов Российской Федерации - в отношении лесных участков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, находящихся в собственност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 лесного фонда, в отношении которых осуществление полномочий по предоставлению лесных участков в аренду передано органам государственной власти субъектов Российской Федерации в соответствии с частью 1 статьи 83 Лес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едеральное агентство лесного хозяйства - в отношении лесных участков в составе земель лесного фонда на территории субъектов Российской Федерации, осуществление полномочий по предоставлению в аренду которых не передано органам государственной власти субъектов Российской Федерации в соответствии с частью 2 статьи 83 Лес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ы местного самоуправления - в отношении лесных участков в составе земель, находящихся в собственности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ункт 3 Положения о предоставлении в аренду без проведения аукциона лесного участка, в том числе расположенного в резервных лесах, для выполнения изыскательских рабо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6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Касенов Е.Б.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аренды лесного участка для выполнения изыск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