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ризнанным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ипот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кредит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ДОГОВОРА КУПЛИ-ПРОДАЖИ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ЯЩЕГОСЯ ЗА СЧЕТ 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СОБСТВЕННЫХ СРЕДСТВ 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 года рождения, паспор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_________________ "____" ____________ _____ г.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, г. Москва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заключить  со  мной  и  членами  моей  семьи,   призн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мися в улучшении жилищных условий (всего _______ челове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квартиры, находящейся в собственно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и состоящей из _______ комнат, с использованием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средств ипотеч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 члены моей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уемся исполнять все обязательства, возникшие в связи с заключением договора купли-продажи, а также вступить в товарищество собственников жилья (в случае его созд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ы, что в случае наличия у нас излишков жилой площади, сведения о которых не были представлены мною в Управление Департамента жилищной политики и жилищного фонда города Москвы в административном округе по месту постановки на учет может быть пересмотрен вопрос о постановке моей семьи на учет по улучшению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нформированы, что с момента государственной регистрации договора купли-продажи мы подлежим снятию с учета нуждающихся в улучшении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моей семьи, признанные нуждающимися в улучшении жилищных условий (Ф.И.О. полностью и степень род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ы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            N учетного дела       С условиям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                          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сотрудника)                         (подпис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ленов сем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купли-продажи жилого помещения, строящегося за счет средств бюджета города Москвы, с использованием собственных средств и средств жилищного ипотеч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