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расхода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за услуги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отведения по показаниям общедом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вартирных водосчетчиков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жилищ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водом  в  эксплуатацию  счетчиков  воды  в 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 прошу  заключить  со мной договор на оплату за горяч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одную   воду   и   водоотведение   по   показаниям   кварти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ч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Беспрепятственно    допускать    представителей 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и  подрядчика  (специализированной  организации)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правильности  начисления  платы  и расчетов за горяч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одную воду и водоотведение по показаниям водосчетчик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и и наличия пломб на водосчетчи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амостоятельно произво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нятие показаний водосчетч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исление    платы    за   потребленные   объемы   вод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т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оевременное  (до  10 числа месяца, следующего за 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м) внесение платы на расчетный 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жилищ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времени  прихода  Ваших  специалистов  прошу оповещать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нее по телефо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ий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на оплату за горячую и холодную воду и водоотведение по показаниям квартирных водосчетчиков в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