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овых сдел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лого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Комитет   по  управлению  имуществом  дать   соглас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договора  о залоге муниципального имущества (движим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) с залогодержателе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учения кредита в сумм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цел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. бухгалтер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в предприятия, заверенный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регистрации, заверенное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официального уведомления об установленной форм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ись имущества, рассматриваемого как предмет залога, заверенная руководителем и главным бухгалте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роекта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аланс предприятия и приложения к балансу N 1 и 2 на последнюю дату с отметкой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ект договора о зало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договора страхования (полиса) с оформлением начала страховой защиты не позднее даты получ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6</Characters>
  <CharactersWithSpaces>1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лючение договора о залоге муниципального имущества (движимого, недвижимого) с залогодержателем на территории Озе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