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 Дмитров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Комитет по управлению муниципальным имуществом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 дать   согласие   на   заключение   договора   о   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   имущества     (движимого,        недвиж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логодержател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 заявлению прилагаются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став предприятия, заверенный надлежащим образом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пись имущества, рассматриваемого как предмет залог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енная руководителем и главным бухгалтером предприяти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сновной договор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аланс предприятия и приложения к балансу N 1 и 2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юю дату с отметкой налоговой инспекци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оговор о залоге, подписанный залогодержателем 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дателем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 залоге муниципального имущества (движимого, недвижимого) с залогодержателем в Дмитр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