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залоговых сделок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городское поселение Ожерел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муниципальн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администрацию   городского    поселения    Ожерелье     Каши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района  Московской области  дать согласие   на  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о залоге муниципального имущества (недвижимого) с залогодерж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лучения кредита в сумм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цели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и предприят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предприятия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в предприятия, заверенный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ство о регистрации, заверенное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ись имущества, рассматриваемого как предмет залога, заверенная руководителем по основному договору и главным бухгалтер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роекта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Баланс предприятия и приложения к балансу 1 и 2 на последнюю дату с отметкой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ект договора о залоге (3 экземпля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договора страхования с оформлением начала страховой защиты не позднее даты получения кредита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2</Characters>
  <CharactersWithSpaces>1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городского поселения Ожерелье Каширского района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ключение договора о залоге муниципального имущества (недвижимого) с городским поселением Ожерелье Каши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