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логовых сдел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Управление   муниципальной   собственности  администрации Руз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района  дать  согласие  на  заключение  договора  о  зало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имущества (недвижимого) с залогодержателе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для получения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цели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и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в предприятия, заверенный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ство о регистрации, заверенное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ись имущества, рассматриваемого как предмет залога, заверенная руководителем по основному договору и главным бухгалтер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роекта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Баланс предприятия и приложения к балансу 1 и 2 на последнюю дату с отметкой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ект договора о залоге (3 экземпля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договора страхования с оформлением начала страховой защиты не позднее даты получения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5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Рузского района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ключение договора о залоге муниципального имущества (недвижимого) на территории Рузского муниципального района Московской области для получения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