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астия молодых семей в приобретении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муниципальной программы "Обеспечение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х семей" на 2006-2010 г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Солнечног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7 N 399/39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лаве Солнечног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естерову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ЗАКЛЮЧЕНИЕ ДОГОВОРА ОБ УЧАСТИИ В СТРОИТЕЛЬСТВЕ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ИЛЬЯ С ИСПОЛЬЗОВАНИЕМ СОБСТВЕННЫХ СРЕДСТВ,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ПОТЕЧНОГО КРЕДИТА И СРЕДСТВ МУНИЦИП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.И.О.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__ года рождения, паспорт ___________________, выда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"__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екс                  город,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заключить со мной и членами  моей семьи, признанными  нуждающими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и жилищных условий (всего ____________________ человек), договор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и в строительстве нового жилья с использованием  соб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потечного  кредита  и  средств  муниципального  бюджета  с 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мной квартиры, состоящей из ____ комн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и члены моей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язуемся   выполнять   все   обязательства,   возникшие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м   договора  об  участии   в   строительстве   нового   жиль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собственных  средств, средств ипотечного кредита и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бюджета, а также вступить в товарищество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 его созд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упреждены, что в  случае наличия у нас  излишков  жилой  площад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которой  не  были  предоставлены  мною  в  отдел  по  учет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ю  жилой площади администрации  Солнечногор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, может быть  пересмотрен вопрос о постановке  моей семьи на уче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ю жилищных услов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нформированы, что с момента  государственной регист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участии  в  строительстве  нового  жилья с  использованием 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средств  ипотечного  кредита и средств  муниципального бюджета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м снятию с учета нуждающихся в улучшении жилищ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 моей  семьи,  признанные нуждающимися в улучшении  жилищных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полностью и степень род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__________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__________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__________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__________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__________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__________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зарегистрировано      N учетного отдела     С условиям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6 г.        ______________      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членов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79</Characters>
  <CharactersWithSpaces>3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лючение договора об участии в строительстве нового жилья с использованием собственных средств, средств ипотечного кредита и средств муниципального бюджета Солнеч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