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глас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логовых сдел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Комитет   по    управлению    имуществом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кресенского  района   дать  согласие  на  заключение договор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е  муниципального   имущества   (движимого,   недвижимого)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е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лучения кредита в сумм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цел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бухгалтер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в предприятия, заверенный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о регистрации, заверенное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официального уведомления об установленной форме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ись имущества, рассматриваемого как предмет залога, заверенная руководителем и гл. бухгалтер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проекта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Баланс предприятия и приложения к балансу 1 и 2 на последнюю дату с отметкой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веренная выписка из книги залогов о ранее заключенных залоговых догов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ект договора о залоге (3 экземпля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договора страхования с оформлением начала страховой защиты не позднее даты получения креди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6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ключение договора о залоге муниципального имущества на территории муниципального образования «Воскресен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