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12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 на закрытие лицевого счета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раций неучастника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а                    ________________________           ИН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полное наименование)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________________________           К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шу закрыть лицевой счет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________________________  код лицево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вид лицевого счета)         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чина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овские реквизиты для перечисления средств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ле закрытия лицев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1080"/>
        <w:gridCol w:w="337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ский счет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-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органа Федерального казначейства о за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евого счета организации-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5</Characters>
  <CharactersWithSpaces>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ое казначейство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закрытие лицевого счета для учета операций неучастника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