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ткрытию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РЫТИЕ ЛИЦЕВОГО СЧЕТА АДМИНИСТРАТОРА ПО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 В ФИНАНСОВ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Н, КПП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им  закрыть номер лицевого сч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пии документов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м для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М.П.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вой счет __________________________________________ закр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_________  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ого       (подпись) 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вой счет ___________________________________________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        _________  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       (подпись) 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Департамент финансов г.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администратора поступлений бюджета города Москвы в финанс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