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открыт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м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расход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ЗАКРЫТИЕ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труктурного подразделения 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Н, КПП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закрыть лицевой сче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омер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ичина закрытия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опии документов, являющихся основанием для закрытия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пия документа о внесении в Единый государствен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 записи о прекращении деятельност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____________________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____________________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структурного подразделения Министерства финансо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______________________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мер лицевого счета)         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____________________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_______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 лицевого счета)         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____________________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7</Characters>
  <CharactersWithSpaces>2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Министерство финансов Московской области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закрытие лицевого счета для учета операций по исполнению расходо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