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ым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, осуществл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кое ис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бюджета г. Дуб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бюджета г. Дуб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ЗАКРЫТИЕ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_"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 _________________________________           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по ССПД ФК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клиен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   ИНН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закрыть лицевой сч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 связи с реорганизацией, изменением подчин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вершением работы ликвидацион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опии документов, являющихся основанием для закр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цев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опия документа о внесении в Единый государственны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их лиц записи о прекращении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юридического л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метка органа казначей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 _________________________ закры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 лицевого счета)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казначейства ____________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______________________ __________________________ закры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 лицевого счета)   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казначейства 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8</Characters>
  <CharactersWithSpaces>2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2:00Z</dcterms:created>
  <dc:creator>Органы местного самоуправления г. Дубны (Московская область)</dc:creator>
  <dc:description/>
  <dc:language>en-US</dc:language>
  <cp:lastModifiedBy/>
  <dcterms:modified xsi:type="dcterms:W3CDTF">2011-10-30T08:12:00Z</dcterms:modified>
  <cp:revision>2</cp:revision>
  <dc:subject>Заявление</dc:subject>
  <dc:title>Заявление на закрытие лицевого счета для учета операций по исполнению расходов бюджета г. Дубн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