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для учета операци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ссовым поступлениям в бюджет и кас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ам из бюджет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ЗАКРЫТИЕ ЛИЦЕВОГО СЧЕТА В ФИНАНС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НН, КПП учрежд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 закрыть лицевой сче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опии документов, являющихся основанием для закрытия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_____________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М.П.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_____________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                     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тметка 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счет _____________________________________________________ закры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омер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_______________ ________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органа    (подпись)         (расшифровка подписи)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 счет  ____________________________________________________ закры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омер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(отдела)      __________ _____________________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ого учета и отчетности   (подпись) (расшифровка подписи)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88</Characters>
  <CharactersWithSpaces>1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Правительство Москвы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закрытие лицевого счета организации в финансовом органе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